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</w:rPr>
        <w:t>Hévízi Sportkör 2014. első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4 évi költségvetéséről rendelkező 2/2014. (II.12.) Ör. 1/6. mellékletében a Sportkör működési kiadásainak fedezetére 97.199.000  Ft-ot a TAO pályázatokhoz az 1/7 melléklet szerint 12.901.000 Ft felhalmozási pénzeszkö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rel a támogatási megállapodás 2014. március 19-én került megkötésre és ugyanezen a napon utalásra is került a támogatásból 24.299.750,- a működési kiadások fedezetére, és 12.901.000,- Ft a TAO pályázat önrészéhez az e célokra megnyitott Sportköri alszámlák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Sportkör a támogatási megállapodásnak megfelelően a 2014. első negyedévben teljesített kiadások számlamásolatinak hitelesített példányaival számolt el az első negyedévi felhasználásról. A benyújtott számlák felülvizsgálata során megállapításra került, hogy a Sportkör a támogatási megállapodásban rögzítetteknek megfelelő, számlák záradékolásával és hitelesítésével ellátott elszámolást nyújtott be. A mellékle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on kívülre nyújtott támogatásokról szóló önkormányzati rendelet előírja, hogy amennyiben a támogatott a kapott támogatásból más pályázathoz önrészt biztosít, akkor nemcsak az önkormányzat által biztosított támogatásról kell elszámolást becsatolni, hanem az egész pályázati elszámolást be kell mutatni. A TAO pályázat esetében az egész pályázatra vonatkozóan kerültek a kiadási számlák a megállapodásban rögzített módon becsatolás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38"/>
        <w:gridCol w:w="1930"/>
        <w:gridCol w:w="220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lás időpontj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t összeg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4" w:hanging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yedévi működési támogatás</w:t>
            </w:r>
          </w:p>
          <w:p>
            <w:pPr>
              <w:pStyle w:val="Normal"/>
              <w:spacing w:lineRule="auto" w:line="240" w:before="0" w:after="0"/>
              <w:ind w:left="2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4.299.750,- 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14.03.1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5.774.159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O 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1.000,-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03.19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6.758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7.200.750,-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17.120.917,- F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A benyújtott számlamásolatok alapján javasoljuk a Sportkör első negyedévi elszámolása a működési támogatásnál 15.774.159,- Ft összegben a TAO pályázat felhasználása 1.346.758,- Ft összegben kerüljön elfogadásr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részére 2014. évben biztosított első negyedévi támogatás elszámolását, </w:t>
      </w:r>
      <w:r>
        <w:rPr>
          <w:rFonts w:cs="Arial" w:ascii="Arial" w:hAnsi="Arial"/>
          <w:lang w:eastAsia="hu-HU"/>
        </w:rPr>
        <w:t xml:space="preserve">működési támogatásnál 15.774.159,- Ft összegben a TAO pályázathoz biztosított önrész elszámolását 1.346.758,- Ft összegben fogadja 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Képviselő-testület felkéri Polgármesteré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május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portkör 2014. I. negyedévi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8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pacing w:lineRule="auto" w:line="240" w:before="57" w:after="0"/>
                                  <w:ind w:right="227" w:hanging="0"/>
                                  <w:outlineLvl w:val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Iktatószám:KGO/78-7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Napirend sorszám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lineRule="auto" w:line="240" w:before="57" w:after="0"/>
                            <w:ind w:right="227" w:hanging="0"/>
                            <w:outlineLvl w:val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Iktatószám:KGO/78-7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Napirend sorszáma: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8:00Z</dcterms:created>
  <dc:creator>T-Cont Kft</dc:creator>
  <dc:description/>
  <cp:keywords/>
  <dc:language>en-US</dc:language>
  <cp:lastModifiedBy>Lajkó Erzsébet Márta</cp:lastModifiedBy>
  <cp:lastPrinted>2014-01-23T13:31:00Z</cp:lastPrinted>
  <dcterms:modified xsi:type="dcterms:W3CDTF">2014-04-25T07:11:00Z</dcterms:modified>
  <cp:revision>6</cp:revision>
  <dc:subject/>
  <dc:title>Iktatószám: PMK/144/2011</dc:title>
</cp:coreProperties>
</file>